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EST MENTORING – Semester Plan / Spring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Making it Real: Bringing the “Real World” to Springfield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Alternate Title: Eating Pizza with Cool People I Don’t Normally Get to Talk To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In-person meeting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Personal Reflection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(on </w:t>
            </w:r>
            <w:r>
              <w:rPr>
                <w:i/>
              </w:rPr>
              <w:t>innerfiretruck.wikispaces.co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: Topic of College Lif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 Noble – Swarthmore Colleg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ssa Otterbein – Towson Gradu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 Klock – William &amp; Ma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 Wednesday, March 10</w:t>
            </w:r>
            <w:r>
              <w:rPr>
                <w:sz w:val="20"/>
                <w:szCs w:val="20"/>
                <w:vertAlign w:val="superscript"/>
              </w:rPr>
              <w:t>t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 11-11:45AM and 12:00 – 12:45P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stion: How can I maximize the rewards of college life, while minimizing the risks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pril: Topic of College Admiss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Assistant Director of Admissions – Highly Selective Local Liberal Arts College)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 Monday, April 26</w:t>
            </w:r>
            <w:r>
              <w:rPr>
                <w:sz w:val="20"/>
                <w:szCs w:val="20"/>
                <w:vertAlign w:val="superscript"/>
              </w:rPr>
              <w:t>th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 11:20 – 11:50, 11:50 – 12:20, 12:20 – 12:5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stion: How can I show my personal passions, talents and accomplishments in a college application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ay: Topic of College and Careers – “Balancing Theoretical Exploration and Practical Career Realities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ate: Thursday, May 26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 7:55 – 8:35A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stion: How can I make effective career-related decisions without certainty about what I want to do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e: Topics of College Realities, Campus Preferences and Academi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ield trip to Penn &amp; Drexel to meet with Financial Aid director, Drexel engineering professor Dr. Weggel and get campus tour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tative Date: Friday June 4</w:t>
            </w:r>
            <w:r>
              <w:rPr>
                <w:sz w:val="20"/>
                <w:szCs w:val="20"/>
                <w:vertAlign w:val="superscript"/>
              </w:rPr>
              <w:t>t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tative Time: All Da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stion: What factors are most important to me in selecting a college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6:58:00Z</dcterms:created>
  <dc:creator>000090hs</dc:creator>
  <dc:description/>
  <cp:keywords/>
  <dc:language>en-US</dc:language>
  <cp:lastModifiedBy>000090hs</cp:lastModifiedBy>
  <dcterms:modified xsi:type="dcterms:W3CDTF">2010-04-07T16:58:00Z</dcterms:modified>
  <cp:revision>2</cp:revision>
  <dc:subject/>
  <dc:title>Friday, March 26th – Matt Essman - Admissions</dc:title>
</cp:coreProperties>
</file>